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Dunakeszi Város Polgármesterétől</w:t>
        <w:tab/>
        <w:tab/>
        <w:tab/>
        <w:tab/>
        <w:tab/>
        <w:t>„Sajtó tájékoztatható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Város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épviselő-testületének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0. november 18-i ülés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II/4. .napirendi pon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Cs/>
          <w:sz w:val="22"/>
          <w:szCs w:val="22"/>
          <w:u w:val="single"/>
        </w:rPr>
        <w:t>Tárgy:</w:t>
      </w:r>
      <w:r>
        <w:rPr>
          <w:bCs/>
          <w:sz w:val="22"/>
          <w:szCs w:val="22"/>
        </w:rPr>
        <w:t xml:space="preserve"> Dunakeszi Város Képviselő-testületének 2011. évi munkaterve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unakeszi Város Önkormányzata Képviselő-testületének a Képviselő-testület és szervei Szervezeti és Működési Szabályzatáról szóló rendelete rögzíti az éves munkaterv elkészítésének kötelezettségét, és annak legkésőbb a tárgyévet megelőző utolsó rendes ülésére történő előterjesztését.</w:t>
      </w:r>
    </w:p>
    <w:p>
      <w:pPr>
        <w:pStyle w:val="Normal"/>
        <w:jc w:val="both"/>
        <w:rPr/>
      </w:pPr>
      <w:r>
        <w:rPr>
          <w:sz w:val="22"/>
          <w:szCs w:val="22"/>
        </w:rPr>
        <w:t>Ennek megfelelően – figyelembe véve az SZMSZ éves munkaterv elkészítésére vonatkozó előírásait – a Képviselő-testület bizottságai és más érintett szervek az osztályokon keresztül eljuttatták javaslataikat a 2011. évi munkaterv kidolgozásáh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elyi önkormányzatokról szóló 1990. évi LXV. törvény 12. § (1) bekezdése szerint </w:t>
      </w:r>
      <w:r>
        <w:rPr/>
        <w:t>a képviselő-testület szükség szerint, a szervezeti és működési szabályzatban meghatározott számú, de évente legalább hat ülést tart</w:t>
      </w:r>
      <w:r>
        <w:rPr>
          <w:sz w:val="22"/>
          <w:szCs w:val="22"/>
        </w:rPr>
        <w:t>. A 2010. évi tapasztalatokat, valamint a 2011-ben várható feladatokat figyelembe véve a 2011. évi munkatervet elkészített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fentiek alapján kérem a T. Képviselő-testületet, hogy a 2011. évi munkaterve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unakeszi Város Képviselő-testülete az előterjesztett 2011. évi munkatervet……………………….változtatással elfogadja.</w:t>
      </w:r>
    </w:p>
    <w:p>
      <w:pPr>
        <w:pStyle w:val="Normal"/>
        <w:jc w:val="both"/>
        <w:rPr/>
      </w:pPr>
      <w:r>
        <w:rPr/>
        <w:t>Felkéri a Jegyzőt, hogy az érintetteket a munkatervről értesít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  <w:t>Határidő: 2010. november 30.</w:t>
      </w:r>
    </w:p>
    <w:p>
      <w:pPr>
        <w:pStyle w:val="Normal"/>
        <w:jc w:val="both"/>
        <w:rPr/>
      </w:pPr>
      <w:r>
        <w:rPr/>
        <w:t>Koordinálja: 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0. november 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>Dr. Illés Melinda</w:t>
        <w:tab/>
        <w:tab/>
        <w:tab/>
        <w:tab/>
        <w:tab/>
        <w:t>Dunakeszi Város Polgármestere</w:t>
      </w:r>
    </w:p>
    <w:p>
      <w:pPr>
        <w:pStyle w:val="Normal"/>
        <w:jc w:val="both"/>
        <w:rPr/>
      </w:pPr>
      <w:r>
        <w:rPr/>
        <w:tab/>
        <w:t xml:space="preserve">      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unakeszi Város Önkormányzata Képviselő-testületének 2011. év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nkaterv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2011. január 27. (csütörtök) 15.00. ó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Előterjesztések elkészítése és láttamoztatás: 2011. január 17.</w:t>
      </w:r>
    </w:p>
    <w:p>
      <w:pPr>
        <w:pStyle w:val="Normal"/>
        <w:jc w:val="both"/>
        <w:rPr/>
      </w:pPr>
      <w:r>
        <w:rPr>
          <w:b/>
        </w:rPr>
        <w:t>Előterjesztések leadása: 2011. január 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900" w:hanging="720"/>
        <w:jc w:val="both"/>
        <w:rPr/>
      </w:pPr>
      <w:r>
        <w:rPr/>
        <w:t>Jelentés az átruházott hatáskörben hozott döntésekről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</w:t>
      </w:r>
      <w:r>
        <w:rPr/>
        <w:t>: 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</w:t>
      </w:r>
      <w:r>
        <w:rPr/>
        <w:t>: Jegy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00" w:hanging="720"/>
        <w:jc w:val="both"/>
        <w:rPr/>
      </w:pPr>
      <w:r>
        <w:rPr/>
        <w:t>Jelentés a lejárt határidejű határozatok végrehajtásáról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/>
        <w:t xml:space="preserve"> 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 xml:space="preserve">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00" w:hanging="720"/>
        <w:jc w:val="both"/>
        <w:rPr/>
      </w:pPr>
      <w:r>
        <w:rPr/>
        <w:t>A Termidor Kft. és a Dunakeszi Közüzemi és Komplex Vállalkozási Kft. üzleti terve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u w:val="single"/>
        </w:rPr>
        <w:t>Előadó:</w:t>
      </w:r>
      <w:r>
        <w:rPr/>
        <w:t xml:space="preserve"> Termidor Kft. ügyvezető igazgatója</w:t>
      </w:r>
    </w:p>
    <w:p>
      <w:pPr>
        <w:pStyle w:val="Normal"/>
        <w:jc w:val="both"/>
        <w:rPr/>
      </w:pPr>
      <w:r>
        <w:rPr/>
        <w:tab/>
        <w:t xml:space="preserve">        Dunakeszi Közüzemi és Komplex Vállalkozási Kft. ügyvezető igazgatója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</w:t>
      </w:r>
      <w:r>
        <w:rPr>
          <w:b/>
          <w:u w:val="single"/>
        </w:rPr>
        <w:t>Koordinálásért felelős:</w:t>
      </w:r>
      <w:r>
        <w:rPr/>
        <w:t xml:space="preserve"> Műszaki és Településüzemeltetési Osztály vezetőj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11. február 24. (csütörtök) 15.00. ó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Előterjesztések elkészítése és láttamoztatás: 2011. február 14.</w:t>
      </w:r>
    </w:p>
    <w:p>
      <w:pPr>
        <w:pStyle w:val="Normal"/>
        <w:jc w:val="both"/>
        <w:rPr/>
      </w:pPr>
      <w:r>
        <w:rPr>
          <w:b/>
        </w:rPr>
        <w:t>Előterjesztések leadása: 2011. február 1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Dunakeszi Város 2011. évi költségvetéséről szóló rendelet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>
          <w:u w:val="single"/>
        </w:rPr>
        <w:t xml:space="preserve"> </w:t>
      </w:r>
      <w:r>
        <w:rPr/>
        <w:t>Polgármester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Koordinálásért felelős:</w:t>
      </w:r>
      <w:r>
        <w:rPr/>
        <w:t>Pénzügyi Osztály vezetője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Dunakeszi Város Polgármesteri Hivatalának 2011. évi célkitűzései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</w:t>
      </w:r>
      <w:r>
        <w:rPr/>
        <w:t>: Jegyző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Koordinálásért felelős: </w:t>
      </w:r>
      <w:r>
        <w:rPr/>
        <w:t>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2011. március 31. (csütörtök) 15.00. ó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Előterjesztések elkészítése és láttamoztatás: 2011. március 21.</w:t>
      </w:r>
    </w:p>
    <w:p>
      <w:pPr>
        <w:pStyle w:val="Normal"/>
        <w:jc w:val="both"/>
        <w:rPr/>
      </w:pPr>
      <w:r>
        <w:rPr>
          <w:b/>
        </w:rPr>
        <w:t>Előterjesztések leadása: 2011. március 2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) Gazdasági program elfogadása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u w:val="single"/>
        </w:rPr>
        <w:t>Előadó</w:t>
      </w:r>
      <w:r>
        <w:rPr/>
        <w:t>: Polgármester</w:t>
      </w:r>
    </w:p>
    <w:p>
      <w:pPr>
        <w:pStyle w:val="Normal"/>
        <w:jc w:val="both"/>
        <w:rPr>
          <w:u w:val="single"/>
        </w:rPr>
      </w:pPr>
      <w:r>
        <w:rPr/>
        <w:t xml:space="preserve">    </w:t>
      </w:r>
      <w:r>
        <w:rPr>
          <w:b/>
          <w:u w:val="single"/>
        </w:rPr>
        <w:t>Koordinálásért felelős</w:t>
      </w:r>
      <w:r>
        <w:rPr>
          <w:u w:val="single"/>
        </w:rPr>
        <w:t>: Pénzügyi Osztál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)Dunakeszi Város 2010. évi költségvetésének 4. sz. módosítása</w:t>
      </w:r>
    </w:p>
    <w:p>
      <w:pPr>
        <w:pStyle w:val="Normal"/>
        <w:ind w:left="180" w:hanging="0"/>
        <w:jc w:val="both"/>
        <w:rPr/>
      </w:pPr>
      <w:r>
        <w:rPr>
          <w:b/>
          <w:u w:val="single"/>
        </w:rPr>
        <w:t>Előadó:</w:t>
      </w:r>
      <w:r>
        <w:rPr>
          <w:u w:val="single"/>
        </w:rPr>
        <w:t xml:space="preserve"> </w:t>
      </w:r>
      <w:r>
        <w:rPr/>
        <w:t>Polgármester</w:t>
      </w:r>
    </w:p>
    <w:p>
      <w:pPr>
        <w:pStyle w:val="Normal"/>
        <w:ind w:firstLine="180"/>
        <w:jc w:val="both"/>
        <w:rPr/>
      </w:pPr>
      <w:r>
        <w:rPr>
          <w:b/>
          <w:u w:val="single"/>
        </w:rPr>
        <w:t>Koordinálásért felelős:</w:t>
      </w:r>
      <w:r>
        <w:rPr/>
        <w:t>Pénzügyi Osztály vezetője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Dunakeszi Város Rendőrkapitányának beszámolója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</w:t>
      </w:r>
      <w:r>
        <w:rPr/>
        <w:t>:Dunakeszi Város Rendőrkapitánya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</w:t>
      </w:r>
      <w:r>
        <w:rPr/>
        <w:t>: Jogi és Szervezés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11. április 28. (csütörtök) 15.00. ó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Előterjesztések elkészítése és láttamoztatás: 2011.április 18.</w:t>
      </w:r>
    </w:p>
    <w:p>
      <w:pPr>
        <w:pStyle w:val="Normal"/>
        <w:jc w:val="both"/>
        <w:rPr>
          <w:b/>
          <w:b/>
        </w:rPr>
      </w:pPr>
      <w:r>
        <w:rPr>
          <w:b/>
        </w:rPr>
        <w:t>Előterjesztések leadása: 2011. április 20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) Jelentés a lejárt határidejű határozatok végrehajtásáról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/>
        <w:t xml:space="preserve"> 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 xml:space="preserve"> Jegy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)Dunakeszi Város Önkormányzata gyermekjóléti és gyermekvédelmi feladatainak ellátásáról szóló 2010. évi átfogó értékelése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 xml:space="preserve">Előadó: </w:t>
      </w:r>
      <w:r>
        <w:rPr/>
        <w:t>Szociális és Vagyonnyilatkozatokat Ellenőrző Bizottság elnöke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>Koordinálásért felelős</w:t>
      </w:r>
      <w:r>
        <w:rPr/>
        <w:t>: Szociális,-Egészségügyi Osztály és Gyámhivatal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Radnóti Miklós Gimnázium szakmai és törvényességi átfogó vizsgálata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u w:val="single"/>
        </w:rPr>
        <w:t>Előadó</w:t>
      </w:r>
      <w:r>
        <w:rPr/>
        <w:t>: Családügyi tanácsnok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u w:val="single"/>
        </w:rPr>
        <w:t>Koordinálásért felelős:</w:t>
      </w:r>
      <w:r>
        <w:rPr/>
        <w:t xml:space="preserve"> Intézményirányítási és Vagyongazdálkodási Osztály vezetőj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4.) Bírósági ülnökök választása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u w:val="single"/>
        </w:rPr>
        <w:t>Előadó</w:t>
      </w:r>
      <w:r>
        <w:rPr/>
        <w:t>: Jegyző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u w:val="single"/>
        </w:rPr>
        <w:t>Koordinálásért felelős</w:t>
      </w:r>
      <w:r>
        <w:rPr/>
        <w:t>: 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11. május 26. (csütörtök) 15.00. ó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Előterjesztések elkészítése és láttamoztatás: 2011. május 16.</w:t>
      </w:r>
    </w:p>
    <w:p>
      <w:pPr>
        <w:pStyle w:val="Normal"/>
        <w:jc w:val="both"/>
        <w:rPr/>
      </w:pPr>
      <w:r>
        <w:rPr>
          <w:b/>
        </w:rPr>
        <w:t>Előterjesztések leadása: 2011. május 1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Termidor Kft. közgyűlése – 2010. évi beszámoló megtárgyalása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/>
        <w:t xml:space="preserve"> Termidor Kft. ügyvezető igazgatója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Koordinálásért felelős: </w:t>
      </w:r>
      <w:r>
        <w:rPr/>
        <w:t>Műszaki és Településüzemeltetés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Dunakeszi Közüzemi és Komplex Vállalkozási Kft. közgyűlése – 2010. évi beszámoló megtárgyalása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u w:val="single"/>
        </w:rPr>
        <w:t>Előadó:</w:t>
      </w:r>
      <w:r>
        <w:rPr/>
        <w:t xml:space="preserve"> Dunakeszi Közüzemi és Komplex Vállalkozási Kft. ügyvezető igazgatója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u w:val="single"/>
        </w:rPr>
        <w:t xml:space="preserve">Koordinálásért felelős: </w:t>
      </w:r>
      <w:r>
        <w:rPr/>
        <w:t>Műszaki és Településüzemeltetés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Dunakeszi Város 2010. évi költségvetésének végrehajtásáról szóló rendelet (zárszámadás)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>
          <w:u w:val="single"/>
        </w:rPr>
        <w:t xml:space="preserve"> </w:t>
      </w:r>
      <w:r>
        <w:rPr/>
        <w:t>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>Pénzügyi Osztály vezető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Dunakeszi Város 2011. évi költségvetéséről szóló rendelet 1. sz. módosítása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>
          <w:u w:val="single"/>
        </w:rPr>
        <w:t xml:space="preserve"> </w:t>
      </w:r>
      <w:r>
        <w:rPr/>
        <w:t>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>Pénzügyi Osztály vezető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) A 2010. év során végzett belső ellenőrzés tapasztalatairól szóló beszámoló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Előadó: </w:t>
      </w:r>
      <w:r>
        <w:rPr/>
        <w:t>Pénzügyi, Jogi és Ügyrendi Bizottság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>Aljegyző, Pénzügy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) A Szociális Alapellátási Központ intézményvezetőjének beszámolója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Előadó: </w:t>
      </w:r>
      <w:r>
        <w:rPr/>
        <w:t>Szociális és Vagyonnyilatkozatokat Ellenőrző Bizottság elnöke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u w:val="single"/>
        </w:rPr>
        <w:t>Koordinálásért felelős</w:t>
      </w:r>
      <w:r>
        <w:rPr/>
        <w:t>: Szociális,-Egészségügyi Osztály és Gyámhivatal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Közoktatási Esélyegyenlőségi Intézkedési Terv felülvizsgálata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u w:val="single"/>
        </w:rPr>
        <w:t>Előadó</w:t>
      </w:r>
      <w:r>
        <w:rPr/>
        <w:t>: Családügyi tanácsnok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u w:val="single"/>
        </w:rPr>
        <w:t>Koordinálásért felelős:</w:t>
      </w:r>
      <w:r>
        <w:rPr/>
        <w:t xml:space="preserve"> Intézményirányítási és Vagyongazdálkodás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2011. június 30. (csütörtök) 15.00. ó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Előterjesztések elkészítése és láttamoztatás: 2011. június 20.</w:t>
      </w:r>
    </w:p>
    <w:p>
      <w:pPr>
        <w:pStyle w:val="Normal"/>
        <w:jc w:val="both"/>
        <w:rPr/>
      </w:pPr>
      <w:r>
        <w:rPr>
          <w:b/>
        </w:rPr>
        <w:t>Előterjesztések leadása: 2011. június 2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Széchenyi István Általános Iskola szakmai és törvényességi átfogó vizsgálata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u w:val="single"/>
        </w:rPr>
        <w:t>Előadó</w:t>
      </w:r>
      <w:r>
        <w:rPr/>
        <w:t>: Családügyi tanácsnok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u w:val="single"/>
        </w:rPr>
        <w:t>Koordinálásért felelős:</w:t>
      </w:r>
      <w:r>
        <w:rPr/>
        <w:t xml:space="preserve"> Intézményirányítási és Vagyongazdálkodás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Közoktatási Intézmények vezetőinek megbízása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u w:val="single"/>
        </w:rPr>
        <w:t>Előadó</w:t>
      </w:r>
      <w:r>
        <w:rPr/>
        <w:t>: Polgármester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u w:val="single"/>
        </w:rPr>
        <w:t>Koordinálásért felelős:</w:t>
      </w:r>
      <w:r>
        <w:rPr/>
        <w:t xml:space="preserve"> Intézményirányítási és Vagyongazdálkodás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Bölcsőde és Egészségügyi Alapellátási Szolgálat intézményvezetőjének beszámolója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Előadó: </w:t>
      </w:r>
      <w:r>
        <w:rPr/>
        <w:t>Szociális és Vagyonnyilatkozatokat Ellenőrző Bizottság elnöke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u w:val="single"/>
        </w:rPr>
        <w:t>Koordinálásért felelős</w:t>
      </w:r>
      <w:r>
        <w:rPr/>
        <w:t>: Szociális,-Egészségügyi Osztály és Gyámhivatal vezető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11. július 28. (csütörtök) 15.00. ó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Előterjesztések elkészítése és láttamoztatás: 2011. július 18.</w:t>
      </w:r>
    </w:p>
    <w:p>
      <w:pPr>
        <w:pStyle w:val="Normal"/>
        <w:jc w:val="both"/>
        <w:rPr/>
      </w:pPr>
      <w:r>
        <w:rPr>
          <w:b/>
        </w:rPr>
        <w:t>Előterjesztések leadása: 2011. július 20.</w:t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)Jelentés az átruházott hatáskörben hozott döntésekről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</w:t>
      </w:r>
      <w:r>
        <w:rPr/>
        <w:t>: 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</w:t>
      </w:r>
      <w:r>
        <w:rPr/>
        <w:t>: Jegyz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) Jelentés a lejárt határidejű határozatok végrehajtásáról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/>
        <w:t xml:space="preserve"> 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 xml:space="preserve"> Jegy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Napsugár Idősek Otthona intézményvezetőjének beszámolója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Előadó: </w:t>
      </w:r>
      <w:r>
        <w:rPr/>
        <w:t>Szociális és Vagyonnyilatkozatokat Ellenőrző Bizottság elnöke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u w:val="single"/>
        </w:rPr>
        <w:t>Koordinálásért felelős</w:t>
      </w:r>
      <w:r>
        <w:rPr/>
        <w:t>: Szociális,-Egészségügyi Osztály és Gyámhivatal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11. szeptember 29. (csütörtök) 15.00. ó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Előterjesztések elkészítése és láttamoztatás: 2011. szeptember 19.</w:t>
      </w:r>
    </w:p>
    <w:p>
      <w:pPr>
        <w:pStyle w:val="Normal"/>
        <w:jc w:val="both"/>
        <w:rPr/>
      </w:pPr>
      <w:r>
        <w:rPr>
          <w:b/>
        </w:rPr>
        <w:t>Előterjesztések leadása: 2011. szeptember 2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) Dunakeszi Város 2011. évi költségvetéséről szóló rendelet 2. sz. módosítása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>
          <w:u w:val="single"/>
        </w:rPr>
        <w:t xml:space="preserve"> </w:t>
      </w:r>
      <w:r>
        <w:rPr/>
        <w:t>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>Pénzügyi Osztály vezető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) Dunakeszi Város 2011. évi költségvetés I. félévi teljesítéséről szóló beszámoló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>
          <w:u w:val="single"/>
        </w:rPr>
        <w:t xml:space="preserve"> </w:t>
      </w:r>
      <w:r>
        <w:rPr/>
        <w:t>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>Pénzügyi Osztály vezető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A 2010./2011. tanév városi szintű értékelő beszámolója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u w:val="single"/>
        </w:rPr>
        <w:t>Előadó</w:t>
      </w:r>
      <w:r>
        <w:rPr/>
        <w:t>: Családügyi tanácsnok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u w:val="single"/>
        </w:rPr>
        <w:t>Koordinálásért felelős:</w:t>
      </w:r>
      <w:r>
        <w:rPr/>
        <w:t xml:space="preserve"> Intézményirányítási és Vagyongazdálkodás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900"/>
        <w:jc w:val="both"/>
        <w:rPr/>
      </w:pPr>
      <w:r>
        <w:rPr/>
        <w:t>Kisebbségi Önkormányzatok beszámolója 2010. évi tevékenységükről</w:t>
      </w:r>
    </w:p>
    <w:p>
      <w:pPr>
        <w:pStyle w:val="Normal"/>
        <w:ind w:left="540" w:hanging="0"/>
        <w:jc w:val="both"/>
        <w:rPr/>
      </w:pPr>
      <w:r>
        <w:rPr>
          <w:b/>
        </w:rPr>
        <w:t>Előadó</w:t>
      </w:r>
      <w:r>
        <w:rPr/>
        <w:t>: Bolgár Kisebbségi Önkormányzat elnöke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  Cigány Önkormányzat elnöke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  Örmény Kisebbségi Önkormányzat elnöke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  Német Kisebbségi Önkormányzat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11. október 27. (csütörtök) 15.00. ó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Előterjesztések elkészítése és láttamoztatás: 2011. október 17.</w:t>
      </w:r>
    </w:p>
    <w:p>
      <w:pPr>
        <w:pStyle w:val="Normal"/>
        <w:jc w:val="both"/>
        <w:rPr/>
      </w:pPr>
      <w:r>
        <w:rPr>
          <w:b/>
        </w:rPr>
        <w:t>Előterjesztések leadása: 2011. október 19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) Jelentés a lejárt határidejű határozatok végrehajtásáról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/>
        <w:t xml:space="preserve"> 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 xml:space="preserve">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Közoktatási Intézkedési Terv 2011.-2015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u w:val="single"/>
        </w:rPr>
        <w:t>Előadó</w:t>
      </w:r>
      <w:r>
        <w:rPr/>
        <w:t>: Családügyi tanácsnok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u w:val="single"/>
        </w:rPr>
        <w:t>Koordinálásért felelős:</w:t>
      </w:r>
      <w:r>
        <w:rPr/>
        <w:t xml:space="preserve"> Intézményirányítási és Vagyongazdálkodási Osztály vezetőj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11. november 17. (csütörtök) 15.00. ó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Előterjesztések elkészítése és láttamoztatás: 2011. november 7.</w:t>
      </w:r>
    </w:p>
    <w:p>
      <w:pPr>
        <w:pStyle w:val="Normal"/>
        <w:jc w:val="both"/>
        <w:rPr/>
      </w:pPr>
      <w:r>
        <w:rPr>
          <w:b/>
        </w:rPr>
        <w:t>Előterjesztések leadása: 2011. november 9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Dunakeszi Város 2012. évi adókoncepció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/>
        <w:t>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>Jegyző, Pénzügyi Osztály vezetője, Adócsoport vezető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Dunakeszi Város 2012. évi költségvetési koncepciója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>
          <w:u w:val="single"/>
        </w:rPr>
        <w:t xml:space="preserve"> </w:t>
      </w:r>
      <w:r>
        <w:rPr/>
        <w:t>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>Pénzügyi Osztály vezető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Dunakeszi Város 2011. évi költségvetéséről szóló rendelet 3. számú módosítása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>
          <w:u w:val="single"/>
        </w:rPr>
        <w:t xml:space="preserve"> </w:t>
      </w:r>
      <w:r>
        <w:rPr/>
        <w:t>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>Pénzügyi Osztály vezető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/>
        <w:t>)Dunakeszi Város 2011. évi költségvetés III. negyedévi teljesítéséről szóló beszámoló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>
          <w:u w:val="single"/>
        </w:rPr>
        <w:t xml:space="preserve"> </w:t>
      </w:r>
      <w:r>
        <w:rPr/>
        <w:t>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>Pénzügy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2012. évi belső ellenőrzési munkaterv jóváhagyása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Előadó: </w:t>
      </w:r>
      <w:r>
        <w:rPr/>
        <w:t>Pénzügyi, Jogi és Ügyrendi Bizottság elnöke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 xml:space="preserve"> Aljegyző, Pénzügyi Osztály vezetőj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6.)Körösi Csoma Sándor Általános Iskola szakmai és törvényességi átfogó vizsgálata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u w:val="single"/>
        </w:rPr>
        <w:t>Előadó</w:t>
      </w:r>
      <w:r>
        <w:rPr/>
        <w:t>: Családügyi tanácsnok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u w:val="single"/>
        </w:rPr>
        <w:t>Koordinálásért felelős:</w:t>
      </w:r>
      <w:r>
        <w:rPr/>
        <w:t xml:space="preserve"> Intézményirányítási és Vagyongazdálkodás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Dunakeszi Város Képviselő-testületének 2012. évi munkaterve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   </w:t>
      </w:r>
      <w:r>
        <w:rPr>
          <w:b/>
          <w:u w:val="single"/>
        </w:rPr>
        <w:t>Előadó:</w:t>
      </w:r>
      <w:r>
        <w:rPr/>
        <w:t xml:space="preserve"> Jegyző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u w:val="single"/>
        </w:rPr>
        <w:t xml:space="preserve">Koordinálásért felelős: </w:t>
      </w:r>
      <w:r>
        <w:rPr/>
        <w:t>Jogi és Szervezés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11. december 08. (csütörtök) 15.00. ó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Előterjesztések elkészítése és láttamoztatás: 2011. november 28.</w:t>
      </w:r>
    </w:p>
    <w:p>
      <w:pPr>
        <w:pStyle w:val="Normal"/>
        <w:jc w:val="both"/>
        <w:rPr/>
      </w:pPr>
      <w:r>
        <w:rPr>
          <w:b/>
        </w:rPr>
        <w:t>Előterjesztések leadása: 2011. november 30.</w:t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)Jelentés az átruházott hatáskörben hozott döntésekről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>Előadó</w:t>
      </w:r>
      <w:r>
        <w:rPr/>
        <w:t>: Polgármester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>Koordinálásért felelős</w:t>
      </w:r>
      <w:r>
        <w:rPr/>
        <w:t>: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Jelentés a lejárt határidejű határozatok végrehajtásáról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/>
        <w:t xml:space="preserve"> 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 xml:space="preserve"> Jegy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) Dunakeszi Város 2011. évi helyi adózásról szóló rendeleteinek módosítása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u w:val="single"/>
        </w:rPr>
        <w:t xml:space="preserve">Előadó: </w:t>
      </w:r>
      <w:r>
        <w:rPr/>
        <w:t>Polgármester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u w:val="single"/>
        </w:rPr>
        <w:t>Koordinálásért felelős:</w:t>
      </w:r>
      <w:r>
        <w:rPr/>
        <w:t>Jegyző, Pénzügyi Osztály vezetője, Adócsoport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)Beszámoló a 2011. évi adóhatósági tevékenységről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u w:val="single"/>
        </w:rPr>
        <w:t xml:space="preserve">Előadó: </w:t>
      </w:r>
      <w:r>
        <w:rPr/>
        <w:t>Polgármester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u w:val="single"/>
        </w:rPr>
        <w:t>Koordinálásért felelős:</w:t>
      </w:r>
      <w:r>
        <w:rPr/>
        <w:t>Jegyző, Pénzügyi Osztály vezetője, Adócsoport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0. november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44:00Z</dcterms:created>
  <dc:creator>Dunakeszi Város Polgármesteri Hivatala</dc:creator>
  <dc:description/>
  <cp:keywords/>
  <dc:language>en-US</dc:language>
  <cp:lastModifiedBy>ErdeiM</cp:lastModifiedBy>
  <cp:lastPrinted>2010-11-05T08:36:00Z</cp:lastPrinted>
  <dcterms:modified xsi:type="dcterms:W3CDTF">2010-11-12T10:59:00Z</dcterms:modified>
  <cp:revision>7</cp:revision>
  <dc:subject/>
  <dc:title>Dunakeszi Város Jegyzőjétől</dc:title>
</cp:coreProperties>
</file>